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677721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318464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